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ere to Find Relationsh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here are many places where one can find a relationship partner. However before you involve yourself in a relationship you must make sure that you know the person very well. There are so many reasons as to why people get involved in a relationship. There are those who get into a relationship because of love, others will get into a relationship because they want money from their partner. Such relationships which are based on material things are the ones which are never successful. Nowadays there are so many places where one can get potential partners. There is some where you use money whereas there are those which are fre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One of the places where people get potential partners includes internets. There are chat rooms which are all over the internet which many people find their partner. Some of the chat rooms include social networks like face book, twitter and many others. Other sources include the newspapers and magazines. However you are advised to be very carefully because you do not know the person very well. Some of the people which you get involved with are fro all over the world. There are people of all ages also. You will also find sites which have got old men and women who are looking for younger relationship partners and vise versa. People chat in these rooms and then they organize for meetings and also share photo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However there are those which work and there are those which do not last. In any relationship you should be ready for anything especially the ones which you spot in magazines, newspapers and the internet. Radios also help various people to find potential partners. However when you are looking for a potential partner, you should first get to know them before you start something serious. Traveling from one place to the other because you are likely to meet new friend and start a relationship with them. You should not just stay at one place; you should be adventurous and be socia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efore you get into a relationship with anyone, you should know that there are bad sides of it and good sides also. Learning how to deal with both is what makes the relationship grow. There is nothing which is perfect in this world and so you should not expect to get a perfect partner. Learn to understand your partner in your relationship. However you should do a research and know the things which are going to make your relationship to spark. Relationships are all about commitment.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6:00Z</dcterms:created>
  <dc:creator>iDNA</dc:creator>
  <dc:description/>
  <dc:language>en-US</dc:language>
  <cp:lastModifiedBy>NEIL</cp:lastModifiedBy>
  <dcterms:modified xsi:type="dcterms:W3CDTF">2011-04-15T14:57:00Z</dcterms:modified>
  <cp:revision>1</cp:revision>
  <dc:subject/>
  <dc:title/>
</cp:coreProperties>
</file>